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ПУЛЯ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ПУСК</w:t>
      </w:r>
      <w:r>
        <w:rPr>
          <w:color w:val="000000"/>
        </w:rPr>
        <w:t xml:space="preserve"> 57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>И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Г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ЛУПАЛО. НАУКА ПРОТИВ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РЕЛИГИИ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ОСУДАР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 ТЕХН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ОР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СКВА</w:t>
      </w:r>
      <w:r>
        <w:rPr>
          <w:color w:val="000000"/>
        </w:rPr>
        <w:t xml:space="preserve"> 1953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547745" cy="107251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к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я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го производ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ре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ургию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ина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ник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мир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 рели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з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ят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научным взгля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чное мировозз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з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 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абсолю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ми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ознания»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философ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атериален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 движу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з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верждающ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ре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ятиях</w:t>
      </w:r>
      <w:r>
        <w:rPr>
          <w:color w:val="000000"/>
        </w:rPr>
        <w:t>, –</w:t>
      </w:r>
      <w:r>
        <w:rPr>
          <w:rFonts w:cs="Times New Roman"/>
          <w:color w:val="000000"/>
        </w:rPr>
        <w:t xml:space="preserve"> марксис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ую реа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ич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 ощущ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и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б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об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у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ра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 ВКП</w:t>
      </w:r>
      <w:r>
        <w:rPr>
          <w:color w:val="000000"/>
        </w:rPr>
        <w:t>(</w:t>
      </w:r>
      <w:r>
        <w:rPr>
          <w:rFonts w:cs="Times New Roman"/>
          <w:color w:val="000000"/>
        </w:rPr>
        <w:t>б</w:t>
      </w:r>
      <w:r>
        <w:rPr>
          <w:color w:val="000000"/>
        </w:rPr>
        <w:t>)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Материалис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ззрение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а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ро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авлений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мир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науч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еал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чени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ссивных клас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жив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подвер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н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ж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е 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од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ледовала всеси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юрь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ст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ст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стических 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истической 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жиг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ак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уди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д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ожд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ыс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убе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 мо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оно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ого 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ины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обесп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сим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ищ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тём закаба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итар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обесп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выс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лей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объяс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м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иоло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кла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цип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тся односторон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родли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пери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ции тру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язы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 ми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р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ами</w:t>
      </w:r>
      <w:r>
        <w:rPr>
          <w:color w:val="000000"/>
        </w:rPr>
        <w:t>-</w:t>
      </w:r>
      <w:r>
        <w:rPr>
          <w:rFonts w:cs="Times New Roman"/>
          <w:color w:val="000000"/>
        </w:rPr>
        <w:t>убий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о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вен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ения ми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рем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етш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мисти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овщи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д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алис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опол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>-</w:t>
      </w:r>
      <w:r>
        <w:rPr>
          <w:rFonts w:cs="Times New Roman"/>
          <w:color w:val="000000"/>
        </w:rPr>
        <w:t>иде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овейши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аск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дор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нти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де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знава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ю поста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упи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нау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ория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 от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руж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ия 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д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ыс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и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</w:t>
      </w:r>
      <w:r>
        <w:rPr>
          <w:color w:val="000000"/>
        </w:rPr>
        <w:t>-</w:t>
      </w:r>
      <w:r>
        <w:rPr>
          <w:rFonts w:cs="Times New Roman"/>
          <w:color w:val="000000"/>
        </w:rPr>
        <w:t>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ъест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ых 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е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р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й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х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ы коммун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стощ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 вели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и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д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еуст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еал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ерживающих 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тор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ков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онач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ил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ом первоб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нятными 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последст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торскими клас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б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нетения нар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605</wp:posOffset>
            </wp:positionH>
            <wp:positionV relativeFrom="paragraph">
              <wp:posOffset>635</wp:posOffset>
            </wp:positionV>
            <wp:extent cx="3670300" cy="5473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«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с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едне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Буржу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ол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ются иск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олков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мир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ждеб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ес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ищ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ы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щественной 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КАК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ОЗНИКЛ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РЕЛИГИЯ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>О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НАШИХ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ДАЛЁКИХ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РЕДКАХ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акц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вержд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вля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рксистско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 опровер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л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вед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 историческо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еол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учающих б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е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ась религ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та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90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 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ек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лове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обезья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ка 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итекантропом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гр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итекос» об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ья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антропос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ьяно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екантр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 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26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ьяно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антро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ым обезьяночелове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екантр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м чере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антр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5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ьяно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андертальц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 «палеонтроп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еандертальцами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 на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56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ндерта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мании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андерталь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маньонца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получи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</w:t>
      </w:r>
      <w:r>
        <w:rPr>
          <w:color w:val="000000"/>
        </w:rPr>
        <w:t>-</w:t>
      </w:r>
      <w:r>
        <w:rPr>
          <w:rFonts w:cs="Times New Roman"/>
          <w:color w:val="000000"/>
        </w:rPr>
        <w:t>Мань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868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аньо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«готовым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завершённым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вшими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ндертальц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формирующих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вших заме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безьянь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ед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ах ли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ео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у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ухн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торже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об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ья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ых закономе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ья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г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з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д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зья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ы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ь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а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пря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д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решающий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ша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ля перехода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т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обезьяны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человеку»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4605</wp:posOffset>
            </wp:positionH>
            <wp:positionV relativeFrom="paragraph">
              <wp:posOffset>44450</wp:posOffset>
            </wp:positionV>
            <wp:extent cx="1861185" cy="37414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ервенствующ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ш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 принадлеж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 воздейств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р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 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отреб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ми оруд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 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ом 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ков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ам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ко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чь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щных звер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оти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вил ры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б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и 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р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инантр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й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 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ндерталь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маньон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ять ору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орг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ралл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валась го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кр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в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гото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ч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 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в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нантр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яд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первоб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развитым созн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а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тузем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ленораздельно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м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гнеземель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хоро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я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обнару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в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и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щ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ч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ика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ен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ягуш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щериц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усениц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ва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ВОЗНИКНОВ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ЛИГИ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 поз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ндертальц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еденение</w:t>
      </w:r>
      <w:r>
        <w:rPr>
          <w:rStyle w:val="FootnoteCharacters"/>
          <w:rStyle w:val="FootnoteAnchor"/>
          <w:rFonts w:cs="Times New Roman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обы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р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е су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м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ому 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еж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вых ви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и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 появл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 дея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енств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 задум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рыть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хийные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од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нят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гадо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л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ми свойств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при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л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недобр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л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дел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обы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прият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твра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ы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лости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обы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е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ин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арк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жерт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мор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т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н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ер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ивать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н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ые бож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рхео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го об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х на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ё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ал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н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 разв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ва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с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ах 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едне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аж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ъестественных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ё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лицетворен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лонение живот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 игр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х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 существ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жест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оп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е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те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щер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из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ле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кло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олов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жествл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пят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ув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осх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тель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рхъесте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грит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дама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ндий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божест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ердив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ё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ло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го матриарха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ит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нитель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обы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поклон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оп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щины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дел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вод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отра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могать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хозяй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вали предпоч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е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ов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у рав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ады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рем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обы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 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уха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уша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уш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ть отд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ель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и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ес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 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ах 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</w:t>
      </w:r>
      <w:r>
        <w:rPr>
          <w:color w:val="000000"/>
        </w:rPr>
        <w:t>-</w:t>
      </w:r>
      <w:r>
        <w:rPr>
          <w:rFonts w:cs="Times New Roman"/>
          <w:color w:val="000000"/>
        </w:rPr>
        <w:t>дух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уха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 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ва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й куль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я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оп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ертвопринош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роб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 «дух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росве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ще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м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йни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я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н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илищ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ло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 бог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бесного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ер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ъест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ен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общи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мощ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РЕЛИГ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–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РУД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АССОВ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ГНЕТЕНИЯ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обы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ё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читывающих 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стбищ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общинны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ё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общи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ческ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ажд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л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Егип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ёр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еле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ави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конч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обр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им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еле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ы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закон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 эпо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ущ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ве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уж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авать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вой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 эпо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 Диод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цилий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р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т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апитал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иод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ет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р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ных</w:t>
      </w:r>
      <w:r>
        <w:rPr>
          <w:color w:val="000000"/>
        </w:rPr>
        <w:t xml:space="preserve">...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бо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крытии 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схожд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щаде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вор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ри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нской слаб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ужд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 уда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ения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спод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ба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яжё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иру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убл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бостр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ые попы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жало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есточ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4605</wp:posOffset>
            </wp:positionH>
            <wp:positionV relativeFrom="paragraph">
              <wp:posOffset>431800</wp:posOffset>
            </wp:positionV>
            <wp:extent cx="3618865" cy="22669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еорганизова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ихи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вля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иру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нета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мо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ом свет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Бесс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иру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луатато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роб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илие дик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р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>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ог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дно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ё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ем подч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своб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дня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б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и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угнет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асс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ол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 из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ива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ом 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и 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ягаем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потическ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яг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ца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ьмож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</w:t>
      </w:r>
      <w:r>
        <w:rPr>
          <w:color w:val="000000"/>
        </w:rPr>
        <w:t>-</w:t>
      </w:r>
      <w:r>
        <w:rPr>
          <w:rFonts w:cs="Times New Roman"/>
          <w:color w:val="000000"/>
        </w:rPr>
        <w:t>род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жествам приписы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и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 у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чи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ецы узакон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р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» 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о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щим клас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ба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 угнетател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христианс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омета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ристи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ьноотпуще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дня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есправ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ор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родов» </w:t>
      </w:r>
      <w:r>
        <w:rPr>
          <w:color w:val="000000"/>
        </w:rPr>
        <w:t>(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и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и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ави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ё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 отриц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ую обряд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о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исти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елигией» </w:t>
      </w:r>
      <w:r>
        <w:rPr>
          <w:color w:val="000000"/>
        </w:rPr>
        <w:t>(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исти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им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а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це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христи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ш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нтарс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бодоутверждаю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р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ита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ристиа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луж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обр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ный характе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ристиа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мир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п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е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аду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енин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ж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з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авдыв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т церковн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оянием крот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ре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ш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м естеств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бла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нау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ж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дорн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БОРЬБ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ЛИГ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ТИ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УК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РАЗВИТ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УК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АТЕИЗМ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но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зна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изменя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лек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хий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ия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ак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я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ысл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к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вать 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ся 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ж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кна ткан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об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 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енда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теше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ент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строном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Необход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ы раз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ипетскую астроном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ре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руковод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дели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ч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 Грец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</w:t>
      </w:r>
      <w:r>
        <w:rPr>
          <w:color w:val="000000"/>
        </w:rPr>
        <w:t>.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ре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и 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Философы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 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л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л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ый 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ксиманд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ий «апейрон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ейрона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го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выделяются 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г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л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бина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наксиманд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 интере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ясь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у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а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гр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акли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>-</w:t>
      </w:r>
      <w:r>
        <w:rPr>
          <w:rFonts w:cs="Times New Roman"/>
          <w:color w:val="000000"/>
        </w:rPr>
        <w:t>диалектик 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движущая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ля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ак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ономерно воспламеня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асающ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намен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окр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ополож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ревнегр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ов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в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с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 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н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уш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 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еиз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 б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мок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у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Филосо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ику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 б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 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р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ику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мец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ологи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ику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ыл подли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к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вет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а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ёл ате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ля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 Лукреций</w:t>
      </w:r>
      <w:r>
        <w:rPr>
          <w:rStyle w:val="FootnoteCharacters"/>
          <w:rStyle w:val="FootnoteAnchor"/>
          <w:rFonts w:cs="Times New Roman"/>
          <w:color w:val="000000"/>
        </w:rPr>
        <w:footnoteReference w:id="3"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лавл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верг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а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ц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ар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пику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в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бо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ом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ме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р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 Ксеноф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Эфи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сеноф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н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ракия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боглаз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жеватыми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ш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вы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сенофан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 произ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ш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ша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ы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едне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твержд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ысл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БОРЬБ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ЕРКВ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ТИ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УК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й феодальны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владель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стбищ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стерс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бовладел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 куп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од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од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л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о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стьян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ео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ост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а у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одал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мёс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епо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стья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од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нуж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р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мёсл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мёс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г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мех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тря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ершенств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ьскохозяй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динствен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веков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шего дре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отме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истианст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одализ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е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ода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тической сил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од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 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ив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астыр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д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>-</w:t>
      </w:r>
      <w:r>
        <w:rPr>
          <w:rFonts w:cs="Times New Roman"/>
          <w:color w:val="000000"/>
        </w:rPr>
        <w:t>богосл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ния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водств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щ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ние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л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м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ж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ия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 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нышев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степ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ме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ж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слов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ко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Боже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 «премуд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й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б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л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ло»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ли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повед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ку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лигия жест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лед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осит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о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вражде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щенны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ашеских объ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де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иникан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те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визиция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с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рет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м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уп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квизи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лагоприя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ерес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клон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рес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вражде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и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остолов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 расправл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же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визи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ро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ен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вековь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фр</w:t>
      </w:r>
      <w:r>
        <w:rPr>
          <w:color w:val="000000"/>
        </w:rPr>
        <w:t>-</w:t>
      </w:r>
      <w:r>
        <w:rPr>
          <w:rFonts w:cs="Times New Roman"/>
          <w:color w:val="000000"/>
        </w:rPr>
        <w:t>де</w:t>
      </w:r>
      <w:r>
        <w:rPr>
          <w:color w:val="000000"/>
        </w:rPr>
        <w:t>-</w:t>
      </w:r>
      <w:r>
        <w:rPr>
          <w:rFonts w:cs="Times New Roman"/>
          <w:color w:val="000000"/>
        </w:rPr>
        <w:t>Рие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мел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м изобрет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 палач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Если 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л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г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мерз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пуст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ор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енних 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4605</wp:posOffset>
            </wp:positionH>
            <wp:positionV relativeFrom="paragraph">
              <wp:posOffset>25400</wp:posOffset>
            </wp:positionV>
            <wp:extent cx="3567430" cy="24403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ожд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д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л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 нан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уш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исключительном» поло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ровер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р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толом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 д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 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ется 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rStyle w:val="FootnoteCharacters"/>
          <w:rStyle w:val="FootnoteAnchor"/>
          <w:rFonts w:cs="Times New Roman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4130</wp:posOffset>
            </wp:positionH>
            <wp:positionV relativeFrom="paragraph">
              <wp:posOffset>572135</wp:posOffset>
            </wp:positionV>
            <wp:extent cx="3573780" cy="314896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с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бесного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ож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чного предст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перни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ресью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лед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ья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ор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рай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оз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жор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сло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дель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лата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д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ъезж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и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овед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еиз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Жест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а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авис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ру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ва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ов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тейшей инквизици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Жест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лед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визи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 уч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иле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ил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из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ко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тверж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ли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ывали «основ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ил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овер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визи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преслед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ю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Святе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визиц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т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 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сож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около </w:t>
      </w:r>
      <w:r>
        <w:rPr>
          <w:color w:val="000000"/>
        </w:rPr>
        <w:t xml:space="preserve">2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ан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рствовала като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 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ё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ив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нивший феод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б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 проб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шь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е веществ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от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рл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шн нан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раз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цен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ви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н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ю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емстве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Церков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в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ей ерети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ьявольск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в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а «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лора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ж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вин 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 жив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 бор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виниз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оль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ь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кист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ви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редневе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ен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езу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сс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визиц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оро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сла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еволю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757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рещ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он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иальный учё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ометанс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то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славной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ейшим вра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ти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лед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лед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9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л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а Пи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е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яв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ш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«сп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ы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вековая 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лачает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 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кам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ж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зр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ави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вел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Академ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Богосл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ть об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у»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говор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гре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27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ы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а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ти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нтябре</w:t>
      </w:r>
      <w:r>
        <w:rPr>
          <w:color w:val="000000"/>
        </w:rPr>
        <w:t xml:space="preserve"> 1952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й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я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никам съ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у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 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твер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ог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ыт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и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рковники ду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сло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ку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имир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ыс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ерковь 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СОЮЗ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РЕС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АПИТАЛ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т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успех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 пы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и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зм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р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етш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с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зг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ет 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Наступ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писал Ленин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анду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 раст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ну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етариа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ер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 отстал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мираю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невеково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африка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ла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но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рещ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онстр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маят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к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Чле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ла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рав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л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ано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з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нечест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е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вистских идей»</w:t>
      </w:r>
      <w:r>
        <w:rPr>
          <w:color w:val="000000"/>
        </w:rPr>
        <w:t xml:space="preserve"> (!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африка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д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47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ла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ат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авд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кос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ор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у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ир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т прод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л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кеи импери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е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чную» 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лабораторными обоснованиями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ащ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озна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чн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се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ухо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вор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ая философ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ерсонализ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ерсон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о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ух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правляет прир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ко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и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он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своему истолков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ория 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 те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ыми идеоло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вр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ржу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чн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нос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говар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ре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ар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нау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он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се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йнштейн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ма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ове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ов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й попов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до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чны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философ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ите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конструк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»</w:t>
      </w:r>
      <w:r>
        <w:rPr>
          <w:color w:val="000000"/>
        </w:rPr>
        <w:t xml:space="preserve"> (!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йнштей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ин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еакцион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тв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е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дов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йнштей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и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ьзу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олек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борники поповщ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тасов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ы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и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об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асов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апит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е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арвинис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зн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вин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у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щ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ви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холащ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ую основ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лову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ор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гана</w:t>
      </w:r>
      <w:r>
        <w:rPr>
          <w:color w:val="000000"/>
        </w:rPr>
        <w:t>-</w:t>
      </w:r>
      <w:r>
        <w:rPr>
          <w:rFonts w:cs="Times New Roman"/>
          <w:color w:val="000000"/>
        </w:rPr>
        <w:t>Вейсм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ории»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след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ген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вне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йсманизм</w:t>
      </w:r>
      <w:r>
        <w:rPr>
          <w:color w:val="000000"/>
        </w:rPr>
        <w:t>-</w:t>
      </w:r>
      <w:r>
        <w:rPr>
          <w:rFonts w:cs="Times New Roman"/>
          <w:color w:val="000000"/>
        </w:rPr>
        <w:t>м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чно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оправ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совы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полноценност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лноценност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ганисты</w:t>
      </w:r>
      <w:r>
        <w:rPr>
          <w:color w:val="000000"/>
        </w:rPr>
        <w:t>-</w:t>
      </w:r>
      <w:r>
        <w:rPr>
          <w:rFonts w:cs="Times New Roman"/>
          <w:color w:val="000000"/>
        </w:rPr>
        <w:t>вейсман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блем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чёны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48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народном съез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ет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ужда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ажны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след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шами</w:t>
      </w:r>
      <w:r>
        <w:rPr>
          <w:color w:val="000000"/>
        </w:rPr>
        <w:t>? (!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нтинауч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акцио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гани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разгром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меч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чу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 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ж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ори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ружение империали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жига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 соз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вор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чурин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зма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 изоб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ичурин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ют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чури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луч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ичури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 марксистско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зз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алектического материализ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сту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а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зунг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у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о</w:t>
      </w:r>
      <w:r>
        <w:rPr>
          <w:color w:val="000000"/>
        </w:rPr>
        <w:t>!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лёв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пери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 ат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м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пе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ы империали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аб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ктериолог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ляет лю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т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алис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то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 хо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а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и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 слу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тл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ссоли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ол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ар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периалис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щ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сл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й вой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 памфл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ан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аин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тель коммун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осл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б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ми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тика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гем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возвра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вно у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че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жиг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визици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лоня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 в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тика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юз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ши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жига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ы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ингт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ий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ойн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ча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ечённых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им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олог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лебать осн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век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б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же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ыс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щит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 пережит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знако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НАУ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ТИ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ЛИГИ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НАУК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ЛИГИ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ИСХОЖДЕНИ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МЛ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раеуго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о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им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памя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ён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яли 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озн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ди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а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 индус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ичто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ичт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леж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оло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к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б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реб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о 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оло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лу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 тьм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дей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уничтожен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 всю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вод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ед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щ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б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ленький жу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рн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ё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м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 преврат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елилис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емлёй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ё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ъяс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 извест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щ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ни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 д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и фак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ис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ар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проверж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зре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ос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афизиче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еалис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у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име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ц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существ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дённые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ин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олжали круж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лип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нч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ворения </w:t>
      </w:r>
      <w:r>
        <w:rPr>
          <w:color w:val="000000"/>
        </w:rPr>
        <w:t>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еиз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еш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м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у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о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и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ве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собле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иалек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изменяе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диале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 пок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яем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ры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о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ек» </w:t>
      </w:r>
      <w:r>
        <w:rPr>
          <w:color w:val="000000"/>
        </w:rPr>
        <w:t>(</w:t>
      </w:r>
      <w:r>
        <w:rPr>
          <w:rFonts w:cs="Times New Roman"/>
          <w:color w:val="000000"/>
        </w:rPr>
        <w:t>Кра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П</w:t>
      </w:r>
      <w:r>
        <w:rPr>
          <w:color w:val="000000"/>
        </w:rPr>
        <w:t>(</w:t>
      </w:r>
      <w:r>
        <w:rPr>
          <w:rFonts w:cs="Times New Roman"/>
          <w:color w:val="000000"/>
        </w:rPr>
        <w:t>б</w:t>
      </w:r>
      <w:r>
        <w:rPr>
          <w:color w:val="000000"/>
        </w:rPr>
        <w:t>)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алектичес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ло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ля милл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ас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ымер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>-</w:t>
      </w:r>
      <w:r>
        <w:rPr>
          <w:rFonts w:cs="Times New Roman"/>
          <w:color w:val="000000"/>
        </w:rPr>
        <w:t>материал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вёр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е тел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 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е 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рев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граф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ынешн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сё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у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 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ж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д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о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>-</w:t>
      </w:r>
      <w:r>
        <w:rPr>
          <w:rFonts w:cs="Times New Roman"/>
          <w:color w:val="000000"/>
        </w:rPr>
        <w:t>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а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 разня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а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ура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ю 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,...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уч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зу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: </w:t>
      </w:r>
      <w:r>
        <w:rPr>
          <w:rFonts w:cs="Times New Roman"/>
          <w:i/>
          <w:iCs/>
          <w:color w:val="000000"/>
        </w:rPr>
        <w:t>бог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так</w:t>
      </w:r>
      <w:r>
        <w:rPr>
          <w:i/>
          <w:iCs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сотворил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е 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ргну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физические возз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ва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ен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далё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нтерес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ей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ка</w:t>
      </w:r>
      <w:r>
        <w:rPr>
          <w:color w:val="000000"/>
        </w:rPr>
        <w:t>-</w:t>
      </w:r>
      <w:r>
        <w:rPr>
          <w:rFonts w:cs="Times New Roman"/>
          <w:color w:val="000000"/>
        </w:rPr>
        <w:t>горожанина</w:t>
      </w:r>
      <w:r>
        <w:rPr>
          <w:color w:val="000000"/>
        </w:rPr>
        <w:t>.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д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 древ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н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рай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ют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а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ёл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шёл ни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ста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ака</w:t>
      </w:r>
      <w:r>
        <w:rPr>
          <w:color w:val="000000"/>
        </w:rPr>
        <w:t>.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ар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памя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о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ину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и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 видне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стья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ень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енни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еб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дого стар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д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осивш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 хижины</w:t>
      </w:r>
      <w:r>
        <w:rPr>
          <w:color w:val="000000"/>
        </w:rPr>
        <w:t>.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от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к</w:t>
      </w:r>
      <w:r>
        <w:rPr>
          <w:color w:val="000000"/>
        </w:rPr>
        <w:t>.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 д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дед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х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еб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 процес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няющ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образ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неж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оиз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тъемле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философ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 Марк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материален</w:t>
      </w:r>
      <w:r>
        <w:rPr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 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..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ми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е</w:t>
      </w:r>
      <w:r>
        <w:rPr>
          <w:color w:val="000000"/>
        </w:rPr>
        <w:t>"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ра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П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</w:t>
      </w:r>
      <w:r>
        <w:rPr>
          <w:color w:val="000000"/>
        </w:rPr>
        <w:t>)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детель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 изменя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иографию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совс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 тыся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ар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ж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го 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 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 тру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озн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 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реш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ре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у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к произо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й нау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ого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ё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ес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 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освящ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ре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бо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 общ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пер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овое неб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 систе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ниспроверг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центрального» 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пер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 позд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тру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кар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ла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, 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й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клю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 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 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хре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 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х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кар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не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ё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подствовав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ззр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 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х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ч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уж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философ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н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ы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ц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ом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плас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 пы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ми</w:t>
      </w:r>
      <w:r>
        <w:rPr>
          <w:rStyle w:val="FootnoteCharacters"/>
          <w:rStyle w:val="FootnoteAnchor"/>
          <w:rFonts w:cs="Times New Roman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строн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 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рбиты 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ь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 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а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плас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ужда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ман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щуюся 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ма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уплотня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 увеличива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обе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е стано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манности отр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ипот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пл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теш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ед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ра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у Лапл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а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то</w:t>
      </w:r>
      <w:r>
        <w:rPr>
          <w:color w:val="000000"/>
        </w:rPr>
        <w:t>-</w:t>
      </w:r>
      <w:r>
        <w:rPr>
          <w:rFonts w:cs="Times New Roman"/>
          <w:color w:val="000000"/>
        </w:rPr>
        <w:t>Лапласов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атастрофические» гипоте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гипот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физика</w:t>
      </w:r>
      <w:r>
        <w:rPr>
          <w:color w:val="000000"/>
        </w:rPr>
        <w:t>-</w:t>
      </w:r>
      <w:r>
        <w:rPr>
          <w:rFonts w:cs="Times New Roman"/>
          <w:color w:val="000000"/>
        </w:rPr>
        <w:t>идеали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ин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ж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л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ник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в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га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 «сигар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ус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формир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62195</wp:posOffset>
            </wp:positionH>
            <wp:positionV relativeFrom="paragraph">
              <wp:posOffset>425450</wp:posOffset>
            </wp:positionV>
            <wp:extent cx="2312035" cy="52482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оя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л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тож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Джин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вторимого случ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ой леген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вор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оя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ло усп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ин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ст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н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43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й 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рий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игары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чайше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втори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в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 уп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ест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Шмид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д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сторо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ого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ипотез </w:t>
      </w:r>
      <w:r>
        <w:rPr>
          <w:color w:val="000000"/>
        </w:rPr>
        <w:t>(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ипоте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ъясн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 те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зво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 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утыва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ылевой 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римес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с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к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 тер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лас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см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лотня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оды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ми 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ой косм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ться температу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гре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ед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 колич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вёр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 размягч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ич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лоение вещест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лись 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у 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ерх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закономер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– стро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ая тео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сно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О.Ю. </w:t>
      </w:r>
      <w:r>
        <w:rPr>
          <w:rFonts w:cs="Times New Roman"/>
          <w:color w:val="000000"/>
        </w:rPr>
        <w:t>Шмид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оч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ол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 стр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тель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е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озн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раба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м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тся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лиров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физ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ть 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ру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рхнос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сторон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и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ращ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физи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але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орв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лиров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вис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диное цел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ру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и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сло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 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лиров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мысли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е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снов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матр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зры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словл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ра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П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</w:t>
      </w:r>
      <w:r>
        <w:rPr>
          <w:color w:val="000000"/>
        </w:rPr>
        <w:t>)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 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о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и 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rStyle w:val="FootnoteCharacters"/>
          <w:rStyle w:val="FootnoteAnchor"/>
          <w:rFonts w:cs="Times New Roman"/>
          <w:color w:val="000000"/>
        </w:rPr>
        <w:footnoteReference w:id="6"/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строно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 подтвер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пособ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ого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ёзных обоснов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кре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р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ого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мощ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ад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орий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д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д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 утвержд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ервозд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(!?)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станови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тв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е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ой «теори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герм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ши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ор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ичего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ддерж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нив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ал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 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к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учно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 созд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го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учёных»</w:t>
      </w:r>
      <w:r>
        <w:rPr>
          <w:color w:val="000000"/>
        </w:rPr>
        <w:t>-</w:t>
      </w:r>
      <w:r>
        <w:rPr>
          <w:rFonts w:cs="Times New Roman"/>
          <w:color w:val="000000"/>
        </w:rPr>
        <w:t>мракобе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данов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соотно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йнштей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н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анич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говар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считал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миллиар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и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жалу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 соотечествен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эк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РОДИЛА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ВИЛАС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ИЗНЬ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ажне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 непримири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 тыся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4605</wp:posOffset>
            </wp:positionH>
            <wp:positionV relativeFrom="paragraph">
              <wp:posOffset>12700</wp:posOffset>
            </wp:positionV>
            <wp:extent cx="3606165" cy="16160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 сот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м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егор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ыс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 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хо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rStyle w:val="FootnoteCharacters"/>
          <w:rStyle w:val="FootnoteAnchor"/>
          <w:rFonts w:cs="Times New Roman"/>
          <w:color w:val="000000"/>
        </w:rPr>
        <w:footnoteReference w:id="7"/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прост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 проце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с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 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оп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ед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н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 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п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живо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4605</wp:posOffset>
            </wp:positionH>
            <wp:positionV relativeFrom="paragraph">
              <wp:posOffset>280035</wp:posOffset>
            </wp:positionV>
            <wp:extent cx="3316605" cy="233108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 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имирязе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 хв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порот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о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до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вш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оеди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или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озн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ейшего 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в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и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во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яз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зар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х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 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е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и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 несравн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щ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рожд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ав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адки мироз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 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о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м вопр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иалект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ива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т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 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 фор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оно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 разрушающая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лич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обновля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множ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 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овых т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и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ек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произош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ор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>-</w:t>
      </w:r>
      <w:r>
        <w:rPr>
          <w:rFonts w:cs="Times New Roman"/>
          <w:color w:val="000000"/>
        </w:rPr>
        <w:t>биол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бо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ой 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ари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605</wp:posOffset>
            </wp:positionH>
            <wp:positionV relativeFrom="paragraph">
              <wp:posOffset>50800</wp:posOffset>
            </wp:positionV>
            <wp:extent cx="2536825" cy="27559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 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а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ав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дня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е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р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фи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м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би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 угле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о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ектр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е</w:t>
      </w:r>
      <w:r>
        <w:rPr>
          <w:rStyle w:val="FootnoteCharacters"/>
          <w:rStyle w:val="FootnoteAnchor"/>
          <w:rFonts w:cs="Times New Roman"/>
          <w:color w:val="000000"/>
        </w:rPr>
        <w:footnoteReference w:id="8"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тмосф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 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б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ты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нюю п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б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о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 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би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о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52595</wp:posOffset>
            </wp:positionH>
            <wp:positionV relativeFrom="paragraph">
              <wp:posOffset>426085</wp:posOffset>
            </wp:positionV>
            <wp:extent cx="2942590" cy="291719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о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плане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тм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пи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 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ород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образов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един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з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, </w:t>
      </w:r>
      <w:r>
        <w:rPr>
          <w:rFonts w:cs="Times New Roman"/>
          <w:color w:val="000000"/>
        </w:rPr>
        <w:t>они прев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ступ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ус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р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глевод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 соеди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х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х ве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 организ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о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о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е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 хи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тле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адемика 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ах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утл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л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к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ы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лина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ани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 раств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овоподобные ве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ород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ившие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уп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 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ложня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зни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ши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ово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коацерва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ел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9)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ацерва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ово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 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ацерв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дей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0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4605</wp:posOffset>
            </wp:positionH>
            <wp:positionV relativeFrom="paragraph">
              <wp:posOffset>57150</wp:posOffset>
            </wp:positionV>
            <wp:extent cx="3567430" cy="27241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Коацерв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ывались неодинако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уществов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ада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ложня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с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ну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л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а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ему стро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чер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ки разв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вис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живали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йч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л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а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бор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ацерв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ж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му ве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соб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ьне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олюция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 прост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л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го орган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плазм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заключ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 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сего </w:t>
      </w:r>
      <w:r>
        <w:rPr>
          <w:color w:val="000000"/>
        </w:rPr>
        <w:t xml:space="preserve">5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30 </w:t>
      </w:r>
      <w:r>
        <w:rPr>
          <w:rFonts w:cs="Times New Roman"/>
          <w:color w:val="000000"/>
        </w:rPr>
        <w:t>микрон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ик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б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ова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е 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клето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сине</w:t>
      </w:r>
      <w:r>
        <w:rPr>
          <w:color w:val="000000"/>
        </w:rPr>
        <w:t>-</w:t>
      </w:r>
      <w:r>
        <w:rPr>
          <w:rFonts w:cs="Times New Roman"/>
          <w:color w:val="000000"/>
        </w:rPr>
        <w:t>зелёные водорос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ацерв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ед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лись водоросл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605</wp:posOffset>
            </wp:positionH>
            <wp:positionV relativeFrom="paragraph">
              <wp:posOffset>76835</wp:posOffset>
            </wp:positionV>
            <wp:extent cx="2936240" cy="22536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эозойская </w:t>
      </w:r>
      <w:r>
        <w:rPr>
          <w:color w:val="000000"/>
        </w:rPr>
        <w:t>(</w:t>
      </w:r>
      <w:r>
        <w:rPr>
          <w:rFonts w:cs="Times New Roman"/>
          <w:color w:val="000000"/>
        </w:rPr>
        <w:t>эо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алеозойска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алео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зозойска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езо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эр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довательно пре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 слож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е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вод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мыкающие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зоз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мык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нозав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тиозав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езиозав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зозо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мык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 п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екопитающ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йнозойска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йно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ая жизн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э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олж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rStyle w:val="FootnoteCharacters"/>
          <w:rStyle w:val="FootnoteAnchor"/>
          <w:rFonts w:cs="Times New Roman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ормир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 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г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 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а 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пешинс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авш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ле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ло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ей немец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физика</w:t>
      </w:r>
      <w:r>
        <w:rPr>
          <w:color w:val="000000"/>
        </w:rPr>
        <w:t>-</w:t>
      </w:r>
      <w:r>
        <w:rPr>
          <w:rFonts w:cs="Times New Roman"/>
          <w:color w:val="000000"/>
        </w:rPr>
        <w:t>идеали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рх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ле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«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ок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алис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п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моз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 кле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осн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ю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пеши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 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ормленног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ет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плазм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пеш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й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ейш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связь 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рг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клеточ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о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еред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р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ст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ож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ми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 осо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 однаж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 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 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е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обходим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тъемле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и 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 матер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 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зо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слор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 способ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изменя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вивать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го хол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рз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ёрт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агаю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подход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 низка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й 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да 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8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90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е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зовой обо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е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ловия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 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а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копа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ер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е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усло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ар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физиком 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их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бота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стробиолог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 Мар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ветлые учас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вато</w:t>
      </w:r>
      <w:r>
        <w:rPr>
          <w:color w:val="000000"/>
        </w:rPr>
        <w:t>-</w:t>
      </w:r>
      <w:r>
        <w:rPr>
          <w:rFonts w:cs="Times New Roman"/>
          <w:color w:val="000000"/>
        </w:rPr>
        <w:t>жёл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ы матери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сообра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иа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обши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сков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 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дл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азиа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н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а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иан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орей»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и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а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орей» изменяе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з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ор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д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овато</w:t>
      </w:r>
      <w:r>
        <w:rPr>
          <w:color w:val="000000"/>
        </w:rPr>
        <w:t>-</w:t>
      </w:r>
      <w:r>
        <w:rPr>
          <w:rFonts w:cs="Times New Roman"/>
          <w:color w:val="000000"/>
        </w:rPr>
        <w:t>коричне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е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а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бова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о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ор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 весенне</w:t>
      </w:r>
      <w:r>
        <w:rPr>
          <w:color w:val="000000"/>
        </w:rPr>
        <w:t>-</w:t>
      </w:r>
      <w:r>
        <w:rPr>
          <w:rFonts w:cs="Times New Roman"/>
          <w:color w:val="000000"/>
        </w:rPr>
        <w:t>лет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едне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следов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и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моря»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тые раститель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росл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му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л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тар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ходств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иан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жевель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ролод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люк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ус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х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шайники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и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мне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е 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ижа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взгля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ая план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584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конеч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жордано Бру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Существуют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бес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численные 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ж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 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ж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 Солнца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исл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ми</w:t>
      </w:r>
      <w:r>
        <w:rPr>
          <w:color w:val="000000"/>
        </w:rPr>
        <w:t>, ...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исл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 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Соврем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ж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ка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по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квизи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 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ь ж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«ЧУДЕСА»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АКОН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ИРОДЫ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ла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ую басн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твор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 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зе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мыс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удесах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ж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ой случа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ж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еев Иис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с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ржало побе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и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ма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 заст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уп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у 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новы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сп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ъест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удес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спричи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у</w:t>
      </w:r>
      <w:r>
        <w:rPr>
          <w:color w:val="000000"/>
        </w:rPr>
        <w:t>-</w:t>
      </w:r>
      <w:r>
        <w:rPr>
          <w:rFonts w:cs="Times New Roman"/>
          <w:color w:val="000000"/>
        </w:rPr>
        <w:t>то «чудес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но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овек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седневные 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пори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 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ль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кономер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чего сверхъестественн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связ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и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усло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и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 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тественные пр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4605</wp:posOffset>
            </wp:positionH>
            <wp:positionV relativeFrom="paragraph">
              <wp:posOffset>19050</wp:posOffset>
            </wp:positionV>
            <wp:extent cx="3368040" cy="95948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Закономе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аимо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м «небе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знаменование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онца свет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ерков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ували 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сыл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ящ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ни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анге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рк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«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кобе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992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000,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198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ветопредставлен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е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25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тал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би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нё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тел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в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х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нач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т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лу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3).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у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лу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ополо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ть</w:t>
      </w:r>
      <w:r>
        <w:rPr>
          <w:rStyle w:val="FootnoteCharacters"/>
          <w:rStyle w:val="FootnoteAnchor"/>
          <w:rFonts w:cs="Times New Roman"/>
          <w:color w:val="000000"/>
        </w:rPr>
        <w:footnoteReference w:id="10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рожают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по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яп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ы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нагля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и вы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rStyle w:val="FootnoteCharacters"/>
          <w:rStyle w:val="FootnoteAnchor"/>
          <w:rFonts w:cs="Times New Roman"/>
          <w:color w:val="000000"/>
        </w:rPr>
        <w:footnoteReference w:id="11"/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д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лом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ях дождя</w:t>
      </w:r>
      <w:r>
        <w:rPr>
          <w:rStyle w:val="FootnoteCharacters"/>
          <w:rStyle w:val="FootnoteAnchor"/>
          <w:rFonts w:cs="Times New Roman"/>
          <w:color w:val="000000"/>
        </w:rPr>
        <w:footnoteReference w:id="12"/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 замерз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ая последователь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е замерз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осе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уд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аимообусл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му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rStyle w:val="FootnoteCharacters"/>
          <w:rStyle w:val="FootnoteAnchor"/>
          <w:rFonts w:cs="Times New Roman"/>
          <w:color w:val="000000"/>
        </w:rPr>
        <w:footnoteReference w:id="13"/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не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 ночью</w:t>
      </w:r>
      <w:r>
        <w:rPr>
          <w:rStyle w:val="FootnoteCharacters"/>
          <w:rStyle w:val="FootnoteAnchor"/>
          <w:rFonts w:cs="Times New Roman"/>
          <w:color w:val="000000"/>
        </w:rPr>
        <w:footnoteReference w:id="14"/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ы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ышл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4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 хи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ин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ого 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нз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и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т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откры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те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rStyle w:val="FootnoteCharacters"/>
          <w:rStyle w:val="FootnoteAnchor"/>
          <w:rFonts w:cs="Times New Roman"/>
          <w:color w:val="000000"/>
        </w:rPr>
        <w:footnoteReference w:id="15"/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ть искус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й природ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и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уч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 Род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чиняют 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стощ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уп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электроста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г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неп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ах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яр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ч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й опы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ли при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к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грес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де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м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ст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пехи совет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ш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удесах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по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уп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ровозз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ий материал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ваем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ии 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бл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епость 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оче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чуд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овени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СУЕВЕР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ОРОЧЕ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УЧНЫЕ ПРЕДВИДЕНИЯ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 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уг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строло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ударств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 зави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ош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у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 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реп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а 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 «свою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ко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далки</w:t>
      </w:r>
      <w:r>
        <w:rPr>
          <w:color w:val="000000"/>
        </w:rPr>
        <w:t>-</w:t>
      </w:r>
      <w:r>
        <w:rPr>
          <w:rFonts w:cs="Times New Roman"/>
          <w:color w:val="000000"/>
        </w:rPr>
        <w:t>астр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пи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ожд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ин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и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ясни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брадобре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ится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скресен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недельник </w:t>
      </w:r>
      <w:r>
        <w:rPr>
          <w:color w:val="000000"/>
        </w:rPr>
        <w:t>(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– 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частливы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строло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вездочётов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н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 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во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чинять предс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ни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скусству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ста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ороскопы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ма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ня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строло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йдох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р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з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ану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е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оротлив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с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ёл 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овик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з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рце гото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и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вездо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л 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едсказал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в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рё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 умер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ып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дозр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в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час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л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ави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рицателя»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ве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о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строл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раз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о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вко вывернулся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–</w:t>
      </w:r>
      <w:r>
        <w:rPr>
          <w:rFonts w:eastAsia="Arial"/>
          <w:color w:val="000000"/>
        </w:rPr>
        <w:t xml:space="preserve"> </w:t>
      </w:r>
      <w:r>
        <w:rPr>
          <w:rFonts w:cs="Times New Roman"/>
          <w:color w:val="000000"/>
        </w:rPr>
        <w:t>В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о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от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кн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вздор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меш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е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дными небе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ада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ад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всего</w:t>
      </w:r>
      <w:r>
        <w:rPr>
          <w:color w:val="000000"/>
        </w:rPr>
        <w:t>-</w:t>
      </w:r>
      <w:r>
        <w:rPr>
          <w:rFonts w:cs="Times New Roman"/>
          <w:color w:val="000000"/>
        </w:rPr>
        <w:t>на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лет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горающ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еп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в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 кни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урн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и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ъе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редсказываю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а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бе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лата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вет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еж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периалис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щ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л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т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езгуют ник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ван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ш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я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стр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ч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сла 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бе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в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лог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роман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ирома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ад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гор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онях ру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г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судьб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роман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дон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удьбу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 буду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роман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а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беж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обык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в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ит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духов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роб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ир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ъеди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чит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енее </w:t>
      </w:r>
      <w:r>
        <w:rPr>
          <w:color w:val="000000"/>
        </w:rPr>
        <w:t xml:space="preserve">700 </w:t>
      </w:r>
      <w:r>
        <w:rPr>
          <w:rFonts w:cs="Times New Roman"/>
          <w:color w:val="000000"/>
        </w:rPr>
        <w:t>спири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ений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ржуазные мракобе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м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е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п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а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и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еанса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е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>,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90805</wp:posOffset>
            </wp:positionH>
            <wp:positionV relativeFrom="paragraph">
              <wp:posOffset>25400</wp:posOffset>
            </wp:positionV>
            <wp:extent cx="3593465" cy="216979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ж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щ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ы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енсационный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т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овар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е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ас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говорчи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лушателя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ела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п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граф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гентство «Юнайт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сс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ени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На эк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видения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янв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екущего </w:t>
      </w:r>
      <w:r>
        <w:rPr>
          <w:color w:val="000000"/>
        </w:rPr>
        <w:t xml:space="preserve">(1951)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монстр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р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катерины Говар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пр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рих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Передача 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р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эмп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юб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рака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(!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урач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пери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фи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ис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т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возм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латанов</w:t>
      </w:r>
      <w:r>
        <w:rPr>
          <w:color w:val="000000"/>
        </w:rPr>
        <w:t>-</w:t>
      </w:r>
      <w:r>
        <w:rPr>
          <w:rFonts w:cs="Times New Roman"/>
          <w:color w:val="000000"/>
        </w:rPr>
        <w:t>гадалок</w:t>
      </w:r>
      <w:r>
        <w:rPr>
          <w:color w:val="000000"/>
        </w:rPr>
        <w:t xml:space="preserve"> 125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ла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а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яч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п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ят счаст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оч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простра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лисм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магическ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тиниц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х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м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надц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ные люди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яв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бы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о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ласс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Отжив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жив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жив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ю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ё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ство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Ленин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ежду 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да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 свя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ум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уд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опреде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ь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йдёшь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жду 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бед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 «судьб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 акти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ое будущее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е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ц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 возмо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ад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ведлив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он</w:t>
      </w:r>
      <w:r>
        <w:rPr>
          <w:rStyle w:val="FootnoteCharacters"/>
          <w:rStyle w:val="FootnoteAnchor"/>
          <w:rFonts w:cs="Times New Roman"/>
          <w:color w:val="000000"/>
        </w:rPr>
        <w:footnoteReference w:id="16"/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ние 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ойчи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 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ца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ывают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т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шибо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анич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л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ымыс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чении обстоятель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уб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 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и прич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ы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 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оруж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лек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т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ы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строном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з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жь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е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е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ъестествен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рош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л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имерно </w:t>
      </w:r>
      <w:r>
        <w:rPr>
          <w:color w:val="000000"/>
        </w:rPr>
        <w:t xml:space="preserve">75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77 </w:t>
      </w:r>
      <w:r>
        <w:rPr>
          <w:rFonts w:cs="Times New Roman"/>
          <w:color w:val="000000"/>
        </w:rPr>
        <w:t>года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д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910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й 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986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вы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е пр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ижай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м Сою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ом</w:t>
      </w:r>
      <w:r>
        <w:rPr>
          <w:color w:val="000000"/>
        </w:rPr>
        <w:t xml:space="preserve"> 1954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июн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 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тербург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ксел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ое неб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</w:t>
      </w:r>
      <w:r>
        <w:rPr>
          <w:color w:val="000000"/>
        </w:rPr>
        <w:t>-</w:t>
      </w:r>
      <w:r>
        <w:rPr>
          <w:rFonts w:cs="Times New Roman"/>
          <w:color w:val="000000"/>
        </w:rPr>
        <w:t>верр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ма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й установ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верр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ец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у Гал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в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коп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ту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ч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уб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сесторон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мер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 предс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ени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нделе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тяще оправдалось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сколько ясно видел великий химик ещё не известные элементы, можно убедиться, взглянув на нижепомещённую таблицу. Свойства открытого через 15 лет после предсказания Д. И. Менделеева химического элемента германия с исключительной точностью совпали с теми, какие были им предсказаны.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1846"/>
        <w:gridCol w:w="992"/>
      </w:tblGrid>
      <w:tr>
        <w:trPr>
          <w:trHeight w:val="826" w:hRule="atLeas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войств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германия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едсказано Д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/>
                <w:color w:val="000000"/>
              </w:rPr>
              <w:t>И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/>
                <w:color w:val="000000"/>
              </w:rPr>
              <w:t>Менделеевы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айдено опытом</w:t>
            </w:r>
          </w:p>
        </w:tc>
      </w:tr>
      <w:tr>
        <w:trPr>
          <w:trHeight w:val="1363" w:hRule="atLeas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Удель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ес</w:t>
            </w:r>
            <w:r>
              <w:rPr>
                <w:color w:val="000000"/>
              </w:rPr>
              <w:t>.........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Атом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ес</w:t>
            </w:r>
            <w:r>
              <w:rPr>
                <w:color w:val="000000"/>
              </w:rPr>
              <w:t>.........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Удельны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е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хлорист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един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германия</w:t>
            </w:r>
            <w:r>
              <w:rPr>
                <w:color w:val="000000"/>
              </w:rPr>
              <w:t xml:space="preserve"> .......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Температур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кип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этог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единения</w:t>
            </w:r>
            <w:r>
              <w:rPr>
                <w:color w:val="000000"/>
              </w:rPr>
              <w:t xml:space="preserve"> ...........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color w:val="000000"/>
              </w:rPr>
              <w:t>5,5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color w:val="000000"/>
              </w:rPr>
              <w:t>90</w:t>
            </w:r>
            <w:r>
              <w:rPr>
                <w:rFonts w:cs="Times New Roman"/>
                <w:color w:val="000000"/>
              </w:rPr>
              <w:t>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color w:val="000000"/>
              </w:rPr>
              <w:t>72,06 5,4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88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color w:val="000000"/>
              </w:rPr>
              <w:t>86,5</w:t>
            </w:r>
            <w:r>
              <w:rPr>
                <w:rFonts w:cs="Times New Roman"/>
                <w:color w:val="000000"/>
              </w:rPr>
              <w:t>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деле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т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ни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в 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е 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гом</w:t>
      </w:r>
      <w:r>
        <w:rPr>
          <w:rStyle w:val="FootnoteCharacters"/>
          <w:rStyle w:val="FootnoteAnchor"/>
          <w:rFonts w:cs="Times New Roman"/>
          <w:color w:val="000000"/>
        </w:rPr>
        <w:footnoteReference w:id="17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д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 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оиспытатель 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ичур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ил 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лучш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й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из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 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ичури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оло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стско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чив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существ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гром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йсманизм</w:t>
      </w:r>
      <w:r>
        <w:rPr>
          <w:color w:val="000000"/>
        </w:rPr>
        <w:t>-</w:t>
      </w:r>
      <w:r>
        <w:rPr>
          <w:rFonts w:cs="Times New Roman"/>
          <w:color w:val="000000"/>
        </w:rPr>
        <w:t>морганиз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чури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ли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ж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 изме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Яр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й 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ст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гро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ида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ущест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а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в добьё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сооб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лубок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стороннее 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е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лове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ть будущ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р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ожь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ей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зма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челове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ах 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 коне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о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р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 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н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а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етар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оммуниз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стско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ент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танов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ра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 ист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П</w:t>
      </w:r>
      <w:r>
        <w:rPr>
          <w:color w:val="000000"/>
        </w:rPr>
        <w:t>(</w:t>
      </w:r>
      <w:r>
        <w:rPr>
          <w:rFonts w:cs="Times New Roman"/>
          <w:color w:val="000000"/>
        </w:rPr>
        <w:t>б</w:t>
      </w:r>
      <w:r>
        <w:rPr>
          <w:color w:val="000000"/>
        </w:rPr>
        <w:t>)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зма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 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т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р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47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7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Октябрь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инуе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з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зм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ктив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ономерный 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 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сторон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х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де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л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иж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71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47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тяб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рк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гель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и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 перемест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ы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избе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си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ы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н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 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н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н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т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в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о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стья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изм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ов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пут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од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рческой инициати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05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ой государ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 социал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н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но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х нау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рав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ста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вор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стско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ю социалис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онную ситу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ал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ё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й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</w:t>
      </w:r>
      <w:r>
        <w:rPr>
          <w:color w:val="000000"/>
        </w:rPr>
        <w:t>-</w:t>
      </w:r>
      <w:r>
        <w:rPr>
          <w:rFonts w:cs="Times New Roman"/>
          <w:color w:val="000000"/>
        </w:rPr>
        <w:t>демократической революц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олюцио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моверны</w:t>
      </w:r>
      <w:r>
        <w:rPr>
          <w:color w:val="000000"/>
        </w:rPr>
        <w:t xml:space="preserve">, – </w:t>
      </w:r>
      <w:r>
        <w:rPr>
          <w:rFonts w:cs="Times New Roman"/>
          <w:color w:val="000000"/>
        </w:rPr>
        <w:t>гово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25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ав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чи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т наверня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грает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риве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и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стско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а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х 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стокую борьб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мири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рмо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ё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ав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сегда изба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т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го тяж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лед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жив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жу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зви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 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ле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 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рассуд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рассу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ли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овед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усторон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л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«раю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лаб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ств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енную акт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 использо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г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пио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версан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ылае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лис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елиги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отё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йд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к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гуч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пережи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вл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итель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му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кти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бществ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ли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е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е 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циалис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ир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аган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ры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ящихся</w:t>
      </w:r>
      <w:r>
        <w:rPr>
          <w:color w:val="000000"/>
        </w:rPr>
        <w:t>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02995" cy="396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 великом оледенении Земли см. подробно брошюру проф. В. И. Громова, Из прошлого Земли, «Научно-популярная библиотека»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укреций Кар – гениальный древнеримский поэт и философ-материалист, автор знаменитой поэмы «О природе вещей», в которой изложено учение Эпикура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об этом брошюру «Научно-популярной библиотеки» Гостехиздата: проф. К. Ф. Огородников, На чём Земля держится.</w:t>
      </w:r>
    </w:p>
  </w:footnote>
  <w:footnote w:id="5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б этом см. брошюру «Научно-популярной библиотеки» Гостехиздата: проф. М. Ф. Субботин, Происхождение и возраст Земли.</w:t>
      </w:r>
    </w:p>
  </w:footnote>
  <w:footnote w:id="6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брошюру «Научно-популярной библиотеки» Гостехиздата: проф. Р. В. К</w:t>
      </w:r>
      <w:r>
        <w:rPr>
          <w:iCs/>
          <w:sz w:val="16"/>
          <w:szCs w:val="16"/>
        </w:rPr>
        <w:t>у</w:t>
      </w:r>
      <w:r>
        <w:rPr>
          <w:sz w:val="16"/>
          <w:szCs w:val="16"/>
        </w:rPr>
        <w:t>ницкий, Было ли начало мира.</w:t>
      </w:r>
    </w:p>
  </w:footnote>
  <w:footnote w:id="7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о об этом рассказывается в книжке «Научно-популярной библиотеки»: проф. В. И. Громов, Из прошлого Земли.</w:t>
      </w:r>
    </w:p>
  </w:footnote>
  <w:footnote w:id="8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ектральный анализ – особый физический метод исследования тел, при котором изучается идущий от них свет. Подробнее об этом см. брошюру «Научно-популярной библиотеки» Гостехиздата: С. Г. Суворов, О чём говорит луч света.</w:t>
      </w:r>
    </w:p>
  </w:footnote>
  <w:footnote w:id="9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б этом см. брошюру в серии «Научно-популярная библиотека» Гостехиздата: В. И. Громов, Из прошлого Земли.</w:t>
      </w:r>
    </w:p>
  </w:footnote>
  <w:footnote w:id="10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о о солнечных и лунных затмениях рассказывается в брошюре «Научно-популярной библиотеки» Гостехиздата: проф. А. А. Михайлов, Солнечные и лунные затмения.</w:t>
      </w:r>
    </w:p>
  </w:footnote>
  <w:footnote w:id="11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см. брошюру «Научно-популярной библиотеки» Гостехиздата: проф. Р. В. Куницкий, День и ночь. Времена года.</w:t>
      </w:r>
    </w:p>
  </w:footnote>
  <w:footnote w:id="1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 том, как появляются на небе радуга, полярные сияния, ложные солнца и др. необычные явления, рассказывается в брошюре «Научно-популярной библиотеки» Гостехиздата: Н. Г. Новикова, «Необыкновенные» небесные явления.</w:t>
      </w:r>
    </w:p>
  </w:footnote>
  <w:footnote w:id="1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 искусственном холоде см. брошюру «Научно-популярной библиотеки» Гостехиздата: проф. Н. С. Комаров, Искусственный холод.</w:t>
      </w:r>
    </w:p>
  </w:footnote>
  <w:footnote w:id="1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 лампах дневного света см. брошюру «Научно-популярной библиотеки» Гостехиздата! М. А. Сидоров, От лучины до электричества.</w:t>
      </w:r>
    </w:p>
  </w:footnote>
  <w:footnote w:id="15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о об этом см. брошюру «Научно-популярной библиотеки» Гостехиздата: О. А. Реутов, Органический синтез.</w:t>
      </w:r>
    </w:p>
  </w:footnote>
  <w:footnote w:id="16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иклон – атмосферный вихрь огромных размеров.</w:t>
      </w:r>
    </w:p>
  </w:footnote>
  <w:footnote w:id="17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 периодическом законе Д. И. Менделеева рассказывается в брошюре «Научно-популярной библиотеки» Гостехиздата: А. Л. Колесников, Из чего состоит Вселенная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5:13:00Z</dcterms:created>
  <dc:creator>п</dc:creator>
  <dc:description/>
  <cp:keywords/>
  <dc:language>en-US</dc:language>
  <cp:lastModifiedBy>п</cp:lastModifiedBy>
  <dcterms:modified xsi:type="dcterms:W3CDTF">2007-06-06T04:17:00Z</dcterms:modified>
  <cp:revision>16</cp:revision>
  <dc:subject/>
  <dc:title/>
</cp:coreProperties>
</file>